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snapToGrid w:val="false"/>
        <w:rPr>
          <w:rFonts w:ascii="Verdana" w:hAnsi="Verdana" w:cs="Verdana"/>
          <w:b/>
          <w:b/>
          <w:i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iCs/>
          <w:sz w:val="18"/>
          <w:szCs w:val="18"/>
          <w:lang w:val="en-US" w:eastAsia="en-US"/>
        </w:rPr>
      </w:r>
    </w:p>
    <w:p>
      <w:pPr>
        <w:pStyle w:val="Header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DICHIARAZIONE CONSULENTI E COLLABORATORI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(Art. 15 comma 1  lett. c. del  D.Leg.vo n. 33/2013 e s.m.i.)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Responsabile della Prevenzione della Corruzione e per la Trasparenza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Io sottoscritto</w:t>
      </w:r>
      <w:r>
        <w:rPr>
          <w:rFonts w:cs="Verdana" w:ascii="Verdana" w:hAnsi="Verdana"/>
          <w:b/>
          <w:bCs/>
          <w:sz w:val="18"/>
          <w:szCs w:val="18"/>
        </w:rPr>
        <w:t xml:space="preserve"> avv. Paolo Bassano </w:t>
      </w:r>
      <w:r>
        <w:rPr>
          <w:rFonts w:cs="Verdana" w:ascii="Verdana" w:hAnsi="Verdana"/>
          <w:sz w:val="18"/>
          <w:szCs w:val="1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nato/a               il                 (c.f.          ) , residente in             , con studio legale in Livorno      (tessera Ordine Avvocati Livorno n.         qui allegata quale</w:t>
      </w:r>
      <w:r>
        <w:rPr>
          <w:rFonts w:cs="Verdana" w:ascii="Verdana" w:hAnsi="Verdana"/>
          <w:b/>
          <w:bCs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>unitamente al documento di identità) , in relazione all’incarico conferitomi dalla Azienda USL Toscana Nord-Ovest con delibera n. 456 del 26.6.2020  del Direttore Generale che ha sottoscritto la procura alle liti che allego in copia           per la proposizione del controricorso per cassazione           da notificare a               , in risposta al  ricorso per Cassazione dai medesimi notificato all’Azienda USL Toscana Nord-Ovest  il         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sso la struttura organizzativa ______________ _________________________ afferente al dipartimento __________________________________ consapevole delle sanzioni civili, amministrative, penali, nel caso di dichiarazioni non veritiere e falsità negli atti, ai sensi degli art. 46 e 47 del D.P.R. 445/2000 e dei controlli che l'Amministrazione è tenuta ad effettuare in relazione alla veridicità delle dichiarazioni presentate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O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’atto del conferimento dell’incarico, di non ricoprire alcun incarico e di non essere titolare di alcuna carica in Enti di diritto privato regolato o finanziato dalla Pubblica Amministrazione 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 svolgere la seguente attività professionale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6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35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logia e descrizione dell’attività profession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 legal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IVA/Codice Fisc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Avvoca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ICHIARA INOLTRE • L’insussistenza di situazioni, anche potenziali, di conflitto di interessi ai sensi degli art. 6/2 e 7 del D.P.R. 62/2013; • di aver preso piena cognizione del D.P.R. 62/2013 e del Codice di comportamento aziendale, nonché delle norme degli stessi contenute. In relazione a quanto sopra descritto, il/la sottoscritto/a si impegna a comunicare tempestivamente eventuali variazioni alle situazioni sopra indicate e autorizza l’Azienda al trattamento dei dati personali sopra riportati ai sensi del D.Lgs. 196/2003. Ai sensi dell’art. 38, somma 3 del D.P.R. 445/2000 allega copia fotostatica di un proprio documento di identità in sorso di validità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8"/>
          <w:szCs w:val="18"/>
        </w:rPr>
        <w:t>Da compilare da parte dei consulente e collaboratori aziendali al momento dell’assunzione dell’incarico. Destinato alla pubblicazione sul sito Amministrazione Traspar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6/06/2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9:58:00Z</dcterms:created>
  <dc:creator>utente</dc:creator>
  <dc:description/>
  <dc:language>en-US</dc:language>
  <cp:lastModifiedBy>AZIENDA USL12 VERSILIA</cp:lastModifiedBy>
  <cp:lastPrinted>1995-11-21T17:41:00Z</cp:lastPrinted>
  <dcterms:modified xsi:type="dcterms:W3CDTF">2020-10-22T09:58:00Z</dcterms:modified>
  <cp:revision>2</cp:revision>
  <dc:subject/>
  <dc:title>DICHIARAZIONE CONSULENTI E COLLABORATORI</dc:title>
</cp:coreProperties>
</file>